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333800534"/>
            <w:bookmarkStart w:id="1" w:name="__Fieldmark__0_333800534"/>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333800534"/>
            <w:bookmarkStart w:id="3" w:name="__Fieldmark__1_333800534"/>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333800534"/>
            <w:bookmarkStart w:id="5" w:name="__Fieldmark__2_333800534"/>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333800534"/>
            <w:bookmarkStart w:id="7" w:name="__Fieldmark__3_333800534"/>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333800534"/>
            <w:bookmarkStart w:id="9" w:name="__Fieldmark__4_333800534"/>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333800534"/>
            <w:bookmarkStart w:id="11" w:name="__Fieldmark__5_333800534"/>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